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963420</wp:posOffset>
                </wp:positionH>
                <wp:positionV relativeFrom="paragraph">
                  <wp:posOffset>-278130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pt;margin-top:-21.9pt;width:131.45pt;height:122.65pt" coordorigin="3092,-438" coordsize="2629,2453">
                <v:rect id="shape_0" stroked="f" o:allowincell="f" style="position:absolute;left:3092;top:-438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1;top:-399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ДМИНИСТРАЦИЯ</w:t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ОЛЬГОВСКОГО  СЕЛЬСОВЕТА </w:t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32"/>
        </w:rPr>
        <w:t>КОРЕНЕВСКОГО  РАЙО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т 08 июня 2020 г. №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</w:tabs>
        <w:ind w:right="431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 перечня  информации о деятельности органов местного самоуправления муниципального образования </w:t>
      </w:r>
    </w:p>
    <w:p>
      <w:pPr>
        <w:pStyle w:val="Normal"/>
        <w:tabs>
          <w:tab w:val="clear" w:pos="708"/>
          <w:tab w:val="left" w:pos="504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«Ольговский сельсовет» Кореневского  района Курской области, размещаемой в сети «Интернет»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9.02.2009г № 8-ФЗ «Об обеспечении доступа к информации о деятельности государственных органов и органов местного самоуправления», Администрация Ольговского  сельсовета Кореневского   района ПОСТАНОВЛЯЕТ: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орядок определения перечня информации о деятельности органов местного самоуправления муниципального образования «Ольговский   сельсовет» Кореневского   района Курской области, размещаемой в сети "Интернет" (приложение № 1).</w:t>
      </w:r>
    </w:p>
    <w:p>
      <w:pPr>
        <w:pStyle w:val="Normal"/>
        <w:tabs>
          <w:tab w:val="clear" w:pos="708"/>
          <w:tab w:val="righ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Утвердить Перечень информации о деятельности органов местного самоуправления муниципального образования «Ольговский   сельсовет» </w:t>
      </w:r>
      <w:r>
        <w:rPr>
          <w:rFonts w:cs="Times New Roman" w:ascii="Times New Roman" w:hAnsi="Times New Roman"/>
          <w:sz w:val="24"/>
          <w:szCs w:val="24"/>
        </w:rPr>
        <w:t>Кореневского   района Ку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размещаемой в сети Интернет» (Приложение №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разместить на официальном сайте муниципального образования «Ольговский  сельсовет» Кореневского   района в сети интернет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Постановление вступает в силу со дня подписа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Ольговского  сельсовет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евского   района                                                                 И.В.Харчи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1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1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1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1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                                             к постановлению  администрации Ольговского  сельсовета Кореневского   района      от 08 июня 2020г. №48</w:t>
      </w:r>
    </w:p>
    <w:p>
      <w:pPr>
        <w:pStyle w:val="Normal"/>
        <w:ind w:left="581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перечня информации о деятельности  органов местного самоуправления муниципального образования «Ольговский   сельсовет» Кореневского   района Курской области,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аемой в сети «Интернет».</w:t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рядок определения перечня информации о деятельности органов местного самоуправления муниципального образования «Ольговский   сельсовет» Кореневского   района Курской области, размещаемой в сети Интернет (далее - Порядок), разработан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(далее - Федеральный закон от 09.02.2009 № 8-ФЗ).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еречень информации о деятельности органов местного самоуправления муниципального образования «Ольговский   сельсовет» Кореневского   района Курской области, размещаемой в сети Интернет (далее - перечень), утверждается постановлением  администрации  Ольговского  сельсовета Кореневского   района. 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ция о деятельности органов местного самоуправления муниципального образования «Ольговский   сельсовет» Кореневского   района Курской области, предусмотренная Федеральным законом от 09.02.2009 № 8-ФЗ, подлежит включению в перечень и размещению на официальном сайте  муниципального образования» Ольговский  сельсовет» Кореневского   района (далее - официальный  сайт).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формационные материалы, предназначенные для размещения на официальном сайте, должны отражать официальную позицию  муниципального образования «Ольговский   сельсовет» Кореневского   района Курской области.</w:t>
      </w:r>
    </w:p>
    <w:p>
      <w:pPr>
        <w:pStyle w:val="Normal"/>
        <w:ind w:right="2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онные материалы не должны содержать сведений, не предназначенных для размещения в информационных системах общего пользования.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нформационные материалы подготавливаются ответственными специалистами Администрации  Ольговского  сельсовета Кореневского   района на бумажном и электронном носителях. 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онные материалы корректируются и подписываются должностными лицами  Администрации  Ольговского  сельсовета Кореневского   района и передаются после их окончательного согласования  специалисту на размещение.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ветственность за своевременную актуализацию (обновление, удаление) информационных материалов, размещаемых в тематических разделах (подразделах), возлагается на соответствующих  должностных лиц Администрации  Ольговского  сельсовета Кореневского   района.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ветственный,  по информационному обеспечению Администрации  Ольговского  сельсовета Кореневского   района в течение трех рабочих дней со дня предоставления информации  размещает  информационные  материалы в разделе (подразделе).</w:t>
      </w:r>
    </w:p>
    <w:p>
      <w:pPr>
        <w:pStyle w:val="Normal"/>
        <w:ind w:right="2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еречень информации, утверждается правовым актом Администрации Ольговского  сельсовета Кореневского   района, в котором определяются периодичность размещения информации на официальном сайте, сроки обновления информации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</w:t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. Контроль за обеспечением доступа к информации о деятельности Администрации осуществляет  заместитель главы администрации Ольговского  сельсовета.</w:t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2. Глава Ольговского  сельсовета Кореневского   района рассматривает обращения пользователей информации по вопросам, связанными с нарушениями их прав на доступ к информации о деятельности администрации и применяет меры по указанным обращениям в пределах своей компетенции.</w:t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3. Контроль за соблюдением сроков предоставления информации о деятельности  Администрации по запросу осуществляет заместитель главы администрации Ольговского  сельсовета Кореневского   район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81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                                              к постановлению  администрации Ольговского  сельсовета Кореневского   района      от 08 июня 2020г. №48</w:t>
      </w:r>
    </w:p>
    <w:p>
      <w:pPr>
        <w:pStyle w:val="Normal"/>
        <w:ind w:left="5812"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и о деятельности органов местного самоуправления муниципального образования «Ольговский   сельсовет» Кореневского   района Курской области, размещаемой в сети «Интерн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41"/>
        <w:gridCol w:w="3003"/>
        <w:gridCol w:w="2947"/>
        <w:gridCol w:w="2281"/>
      </w:tblGrid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информации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 размещения, сроки обновления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е за предоставление информации </w:t>
            </w:r>
          </w:p>
        </w:tc>
      </w:tr>
      <w:tr>
        <w:trPr>
          <w:trHeight w:val="331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27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Общая информация об Администрации  Ольговского 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еневского   района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Администрации, почтовый адрес, номера телефонов справочной службы (при наличии)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</w:tr>
      <w:tr>
        <w:trPr>
          <w:trHeight w:val="1779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номочиях Администрации,  перечень нормативных правовых актов, определяющих полномочия Администрации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рабочих дней со дня вступления в силу соответствующих нормативных правовых  актов. 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Администрации (фамилия,  имя, отчество, а также  при согласии указанных лиц иные сведения)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Администрации (фамилия, имя, отчество)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назна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информационных систем, банков данных  реестров, регистров находящихся в ведении администрации Ольговского  сельсовета Кореневского   района, подведомствен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927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Информация о нормотворческой деятельности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нормативные  правовые акты, изданные  администрацией Ольговского  сельсовета Кореневского   район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о дня опубликования (регистр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7 календарных дней со дня вступления в силу, за исключением муниципальных правовых актов, содержащих сведения, распространение которых ограничено федеральным законом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в компетенции которых находится разработка НПА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егламенты и стандарты муниципальных услуг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5 рабочих дней со дня регистрации проекта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проектов нормативных правовых актов, внесенных в Собрание депутатов Ольговского  сельсовета Кореневского   района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 момента внесения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размещения заказа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1807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, принимаемых к рассмотрению в соответствии с действующим законодательством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ведомственных организаций (при наличии) сведений об их задачах и функциях, а также почтовые адреса, адреса электронной почты (при наличии), номера телефон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927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Иная информация о текущей деятельност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участии Администрации Ольговского  сельсовета Кореневского   района в целевых и иных программах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ется ежеквартально 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главы администраци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официальных выступлений   Главы Ольговского  сельсовета Кореневского   района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выступления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-вании Администрацией  бюджетных средств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адровом обеспечении Администрации, включая порядок поступления на муниципальную службу, сведения о вакантных должностях, квалификационные требования к кандидатам, условия и результаты конкурсов, номера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 о приемах и способах защиты населения от них, а также иную информацию подлежащею до ведению  администрацией Ольговского  сельсовета Кореневского   района до сведения граждан и организаций в соответствии с федеральными законами, законами субъектов РФ 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инимаемых мерах по противодействию коррупции в Администрации.  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результатах проверок, проведенных  администрацией Ольговского  сельсовета Кореневского   района, подведомственными организациями (при наличии) в пределах их полномочий, а также о результатах проверок, проведенных администрацией подведомственных организациях.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927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V.Статистическая информация о деятельности органов местного самоуправления МО «Ольговский   сельсовет» Кореневского   района Курской област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я которых отнесено к полномочиям администрации Ольговского  сельсовета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оставленных организациям и индивидуальных предпринимателям льготах, отсрочках, рассрочках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927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и отчество должностных лиц Администрации, к полномочиям которых отнесены организация приема граждан, в том числе представителей организаций, общественных объединений, государственных органов и органов местного самоуправления, номер телефона, по которому можно получить справочную информацию 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00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информация о деятельности администрации Ольговского  сельсовета Кореневского   района, в соответствии с законодательством РФ</w:t>
            </w:r>
          </w:p>
        </w:tc>
        <w:tc>
          <w:tcPr>
            <w:tcW w:w="2947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06:00Z</dcterms:created>
  <dc:creator/>
  <dc:description/>
  <cp:keywords/>
  <dc:language>en-US</dc:language>
  <cp:lastModifiedBy>User</cp:lastModifiedBy>
  <cp:lastPrinted>2020-06-22T14:04:00Z</cp:lastPrinted>
  <dcterms:modified xsi:type="dcterms:W3CDTF">2020-06-22T10:06:00Z</dcterms:modified>
  <cp:revision>2</cp:revision>
  <dc:subject/>
  <dc:title/>
</cp:coreProperties>
</file>