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9734" w:leader="none"/>
          <w:tab w:val="right" w:pos="-3638" w:leader="none"/>
        </w:tabs>
        <w:ind w:right="55" w:hanging="0"/>
        <w:jc w:val="center"/>
        <w:rPr>
          <w:rFonts w:ascii="Arial" w:hAnsi="Arial" w:cs="Arial"/>
          <w:b/>
          <w:b/>
          <w:bCs/>
          <w:spacing w:val="32"/>
          <w:sz w:val="32"/>
          <w:szCs w:val="32"/>
        </w:rPr>
      </w:pPr>
      <w:r>
        <w:rPr>
          <w:rFonts w:cs="Arial" w:ascii="Arial" w:hAnsi="Arial"/>
          <w:b/>
          <w:bCs/>
          <w:spacing w:val="32"/>
          <w:sz w:val="32"/>
          <w:szCs w:val="32"/>
          <w:lang w:val="en-US" w:eastAsia="en-US"/>
        </w:rPr>
        <w:drawing>
          <wp:inline distT="0" distB="0" distL="0" distR="0">
            <wp:extent cx="16764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pacing w:val="32"/>
          <w:sz w:val="10"/>
          <w:szCs w:val="20"/>
          <w:lang w:val="en-US" w:eastAsia="en-US"/>
        </w:rPr>
      </w:pPr>
      <w:r>
        <w:rPr>
          <w:rFonts w:cs="Arial" w:ascii="Arial" w:hAnsi="Arial"/>
          <w:b/>
          <w:bCs/>
          <w:spacing w:val="32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2"/>
          <w:sz w:val="36"/>
          <w:szCs w:val="36"/>
          <w:lang w:eastAsia="ar-SA"/>
        </w:rPr>
      </w:pPr>
      <w:r>
        <w:rPr>
          <w:b/>
          <w:shadow/>
          <w:spacing w:val="32"/>
          <w:sz w:val="36"/>
          <w:szCs w:val="36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/>
      </w:pPr>
      <w:r>
        <w:rPr>
          <w:b/>
          <w:shadow/>
          <w:spacing w:val="38"/>
          <w:sz w:val="36"/>
          <w:szCs w:val="36"/>
          <w:lang w:eastAsia="ar-SA"/>
        </w:rPr>
        <w:t>ОЛЬГОВ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ind w:right="-31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ab/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от 12 мая 2020 года №42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Курская область, 307424, с.Ольгов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6"/>
          <w:szCs w:val="26"/>
          <w:lang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 внесении изменений в постановление Администрации Ольговского сельсовета  Кореневского района Курской области от 19.05.2011 г. №35 «О проверке достоверности и полноты сведений, представляемых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, и соблюдения муниципальными служащими Администрации Ольговского сельсовета Кореневского района Курской области требований к служебному поведению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соответствии с Федеральным законом от 25 декабря 2008 года       № 273-ФЗ «О противодействии коррупции», Администрация Ольговского сельсовета Коренев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 Утвердить прилагаемые изменения, которые вносятся в постановление Администрации Ольговского сельсовета Кореневского района  Курской области от 19.05.2011 г. №35 «О проверке достоверности и полноты сведений, представляемых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, и соблюдения муниципальными служащими Администрации Ольговского сельсовета Кореневского района Курской области требований к служебному поведению» (в редакции постановлений Администрации Ольговского сельсовета Кореневского района от 29.05.2013 г. №31, от 18.02.2015 г. № 16,  от 28.10.2015 г. №81,</w:t>
      </w:r>
      <w:r>
        <w:rPr/>
        <w:t xml:space="preserve"> </w:t>
      </w:r>
      <w:r>
        <w:rPr>
          <w:rFonts w:eastAsia="Calibri"/>
          <w:lang w:eastAsia="en-US"/>
        </w:rPr>
        <w:t>от 14.12.2017 г. №157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Постановление вступает в силу со дня официального опубликования (обнародования) и подлежит размещению на официальном сайте муниципального образования «Ольговский сельсовет» Коре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Ольговского сельсове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еневского района                                                               И.В.Харч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hanging="0"/>
        <w:jc w:val="center"/>
        <w:rPr/>
      </w:pPr>
      <w:r>
        <w:rPr/>
        <w:t>Утверждены</w:t>
      </w:r>
    </w:p>
    <w:p>
      <w:pPr>
        <w:pStyle w:val="Normal"/>
        <w:ind w:left="5103" w:hanging="0"/>
        <w:jc w:val="both"/>
        <w:rPr/>
      </w:pPr>
      <w:r>
        <w:rPr/>
        <w:t xml:space="preserve">постановлением Администрации Ольговского сельсовета Кореневского района Курской области </w:t>
      </w:r>
      <w:r>
        <w:rPr>
          <w:rFonts w:eastAsia="Calibri"/>
          <w:lang w:eastAsia="en-US"/>
        </w:rPr>
        <w:t>от 12.05.2020г.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торые вносятся в постановление Администрации Ольговского сельсовета  Кореневского района Курской области от 19.05.2011 г. №35 «О проверке достоверности и полноты сведений, представляемых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, и соблюдения муниципальными служащими Администрации Ольговского сельсовета Кореневского района Курской области требований к служебному поведению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постановлении Администрации Ольговского сельсовета  Кореневского района Курской области от 19.05.2011 г. № 35 «О проверке достоверности и полноты сведений, представляемых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, и соблюдения муниципальными служащими Администрации Ольговского сельсовета Кореневского района Курской области требований к служебному поведению» (в редакции постановлений Администрации Ольговского сельсовета Кореневского района Курской области от 29.05.2013 г. №31, от 18.02.2015 г. № 16,  от 28.10.2015 г. №81,</w:t>
      </w:r>
      <w:r>
        <w:rPr/>
        <w:t xml:space="preserve"> </w:t>
      </w:r>
      <w:r>
        <w:rPr>
          <w:rFonts w:eastAsia="Calibri"/>
          <w:lang w:eastAsia="en-US"/>
        </w:rPr>
        <w:t>от 14.12.2017 г. №157)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1) Пункт 11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, и соблюдения муниципальными служащими Администрации Ольговского сельсовета Кореневского района Курской области требований к служебному поведению, утвержденного указанным постановлением, дополнить подпунктом «е» следующего содерж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».</w:t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12:00Z</dcterms:created>
  <dc:creator>ConsultantPlus</dc:creator>
  <dc:description/>
  <cp:keywords/>
  <dc:language>en-US</dc:language>
  <cp:lastModifiedBy>User</cp:lastModifiedBy>
  <cp:lastPrinted>2020-04-24T12:22:00Z</cp:lastPrinted>
  <dcterms:modified xsi:type="dcterms:W3CDTF">2020-04-24T08:22:00Z</dcterms:modified>
  <cp:revision>4</cp:revision>
  <dc:subject/>
  <dc:title>О проверке достоверности и полноты сведений, представляемых гражданами, претендующими на замещение должностей муниципальной службы Администрации Кореневского района Курской области, и муниципальными служащими Администрации Кореневского района Курской обл</dc:title>
</cp:coreProperties>
</file>