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ЛЬГОВСКОГО СЕЛЬСОВЕТА</w:t>
      </w:r>
    </w:p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suppressAutoHyphens w:val="true"/>
        <w:ind w:right="-31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КОРЕНЕВСКОГО РАЙОНА</w:t>
      </w:r>
    </w:p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suppressAutoHyphens w:val="true"/>
        <w:ind w:right="-31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 </w:t>
      </w:r>
      <w:r>
        <w:rPr>
          <w:rFonts w:cs="Arial" w:ascii="Arial" w:hAnsi="Arial"/>
          <w:b/>
          <w:sz w:val="32"/>
          <w:szCs w:val="32"/>
          <w:lang w:eastAsia="ar-SA"/>
        </w:rPr>
        <w:t>КУРСКОЙ ОБЛАСТИ</w:t>
      </w:r>
    </w:p>
    <w:p>
      <w:pPr>
        <w:pStyle w:val="Normal"/>
        <w:suppressAutoHyphens w:val="true"/>
        <w:ind w:right="-31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eastAsia="ar-SA"/>
        </w:rPr>
      </w:pPr>
      <w:r>
        <w:rPr>
          <w:rFonts w:cs="Arial" w:ascii="Arial" w:hAnsi="Arial"/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т 14 февраля 2019 г. №14</w:t>
      </w:r>
    </w:p>
    <w:p>
      <w:pPr>
        <w:pStyle w:val="Normal"/>
        <w:suppressAutoHyphens w:val="true"/>
        <w:rPr>
          <w:rFonts w:ascii="Arial" w:hAnsi="Arial" w:cs="Arial"/>
          <w:sz w:val="32"/>
          <w:szCs w:val="32"/>
          <w:lang w:eastAsia="ar-SA"/>
        </w:rPr>
      </w:pPr>
      <w:r>
        <w:rPr>
          <w:rFonts w:eastAsia="Arial" w:cs="Arial" w:ascii="Arial" w:hAnsi="Arial"/>
          <w:sz w:val="32"/>
          <w:szCs w:val="32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 внесении изменений в некоторые постановления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Администрации Ольговского сельсовета Кореневского района Курской области  по вопросам противодействия коррупции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, Администрация Ольговского сельсовета  Корен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 Утвердить прилагаемые изменения, которые вносятся в некоторые постановления Администрации Ольговского сельсовета Кореневского района Курской области по вопросам противодействия корруп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 Контроль за выполнением настоящего постановления возложить на Заместителя Главы Администрации Ольговского сельсовета Кореневского района, Е.В.Радион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Постановление вступает в силу со дня его официального опубликования (обнародования) в установленном порядке и подлежит размещению на официальном сайте муниципального образования «Ольговский сельсовет» Кореневского района в информационно-коммуникационной сети «Интернет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льг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еневского района  </w:t>
        <w:tab/>
        <w:tab/>
        <w:tab/>
        <w:tab/>
        <w:tab/>
        <w:tab/>
        <w:t>И.В.Харчикова</w:t>
      </w:r>
    </w:p>
    <w:p>
      <w:pPr>
        <w:pStyle w:val="Normal"/>
        <w:ind w:left="5387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м Администрации Ольговского сельсовета Кореневского района Курской области от 14.02.2019 г. №14</w:t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Изменения,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которые вносятся в некоторые постановления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Администрации Ольговского сельсовета Кореневского района Курской области по вопросам противодействия коррупции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 Дополнить Порядок представления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 сведений о доходах, об имуществе и обязательствах имущественного характера утвержденный постановлением Администрации Ольговского сельсовета Кореневского района Курской области от 19.05.2011 №34 (в редакции постановлений Администрации Ольговского сельсовета Кореневского района Курской области от 18.02.2015 года №16 от 28.10.2015 года №81) пунктом 3.1. следующего содержания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3.1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разработанного по заказу ФСО России, в порядке, установленном нормативными правовыми актами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 Дополнить Положение о порядке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утвержденный постановлением Администрации Ольговского сельсовета Кореневского района Курской области от 22.02.2013 г. №9 (в редакции постановлений Администрации Ольговского сельсовета Кореневского района Курской области от  18.02.2015 года №16, от</w:t>
      </w:r>
      <w:r>
        <w:rPr>
          <w:rFonts w:eastAsia="Calibri" w:cs="Arial" w:ascii="Arial" w:hAnsi="Arial"/>
          <w:bCs/>
          <w:color w:val="000000"/>
          <w:sz w:val="24"/>
          <w:szCs w:val="24"/>
          <w:shd w:fill="FFFFFF" w:val="clear"/>
          <w:lang w:eastAsia="en-US"/>
        </w:rPr>
        <w:t xml:space="preserve"> 22.03.2018 №28</w:t>
      </w:r>
      <w:r>
        <w:rPr>
          <w:rFonts w:eastAsia="Calibri" w:cs="Arial" w:ascii="Arial" w:hAnsi="Arial"/>
          <w:sz w:val="24"/>
          <w:szCs w:val="24"/>
          <w:lang w:eastAsia="en-US"/>
        </w:rPr>
        <w:t>) пунктом 1.1. следующего содержания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1.1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разработанного по заказу ФСО России, в порядке, установленном нормативными правовыми актами Российской Федерации»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1:00Z</dcterms:created>
  <dc:creator>Булавинов Олег</dc:creator>
  <dc:description/>
  <cp:keywords/>
  <dc:language>en-US</dc:language>
  <cp:lastModifiedBy>User</cp:lastModifiedBy>
  <cp:lastPrinted>2019-01-25T15:40:00Z</cp:lastPrinted>
  <dcterms:modified xsi:type="dcterms:W3CDTF">2019-03-05T07:56:00Z</dcterms:modified>
  <cp:revision>6</cp:revision>
  <dc:subject/>
  <dc:title>_________________________</dc:title>
</cp:coreProperties>
</file>