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ЛЬГОВСКОГО СЕЛЬСОВЕТА</w: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КОРЕНЕВСКОГО РАЙОНА</w:t>
      </w:r>
    </w:p>
    <w:p>
      <w:pPr>
        <w:pStyle w:val="Normal"/>
        <w:widowControl w:val="false"/>
        <w:snapToGrid w:val="false"/>
        <w:jc w:val="center"/>
        <w:rPr>
          <w:rFonts w:ascii="Arial" w:hAnsi="Arial" w:eastAsia="Times New Roman" w:cs="Arial"/>
          <w:sz w:val="32"/>
          <w:szCs w:val="32"/>
          <w:lang w:eastAsia="zh-CN"/>
        </w:rPr>
      </w:pPr>
      <w:r>
        <w:rPr>
          <w:rFonts w:eastAsia="Arial" w:cs="Arial" w:ascii="Arial" w:hAnsi="Arial"/>
          <w:b/>
          <w:bCs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>КУРСКОЙ ОБЛАСТИ</w:t>
      </w:r>
    </w:p>
    <w:p>
      <w:pPr>
        <w:pStyle w:val="Normal"/>
        <w:widowControl w:val="false"/>
        <w:snapToGrid w:val="false"/>
        <w:jc w:val="center"/>
        <w:rPr>
          <w:rFonts w:ascii="Arial" w:hAnsi="Arial" w:eastAsia="Times New Roman" w:cs="Arial"/>
          <w:b/>
          <w:b/>
          <w:bCs/>
          <w:color w:val="000000"/>
          <w:spacing w:val="80"/>
          <w:sz w:val="32"/>
          <w:szCs w:val="32"/>
          <w:lang w:eastAsia="ru-RU" w:bidi="ru-RU"/>
        </w:rPr>
      </w:pPr>
      <w:r>
        <w:rPr>
          <w:rFonts w:eastAsia="Times New Roman" w:cs="Arial" w:ascii="Arial" w:hAnsi="Arial"/>
          <w:b/>
          <w:bCs/>
          <w:color w:val="000000"/>
          <w:spacing w:val="80"/>
          <w:sz w:val="32"/>
          <w:szCs w:val="32"/>
          <w:lang w:eastAsia="ru-RU" w:bidi="ru-RU"/>
        </w:rPr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bCs/>
          <w:color w:val="000000"/>
          <w:spacing w:val="80"/>
          <w:sz w:val="32"/>
          <w:szCs w:val="32"/>
          <w:lang w:eastAsia="ru-RU" w:bidi="ru-RU"/>
        </w:rPr>
      </w:pPr>
      <w:r>
        <w:rPr>
          <w:rFonts w:cs="Arial" w:ascii="Arial" w:hAnsi="Arial"/>
          <w:b/>
          <w:bCs/>
          <w:color w:val="000000"/>
          <w:spacing w:val="80"/>
          <w:sz w:val="32"/>
          <w:szCs w:val="32"/>
          <w:lang w:eastAsia="ru-RU" w:bidi="ru-RU"/>
        </w:rPr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bCs/>
          <w:color w:val="000000"/>
          <w:spacing w:val="40"/>
          <w:sz w:val="32"/>
          <w:szCs w:val="32"/>
          <w:lang w:eastAsia="ru-RU" w:bidi="ru-RU"/>
        </w:rPr>
      </w:pPr>
      <w:r>
        <w:rPr>
          <w:rFonts w:cs="Arial" w:ascii="Arial" w:hAnsi="Arial"/>
          <w:b/>
          <w:bCs/>
          <w:color w:val="000000"/>
          <w:spacing w:val="40"/>
          <w:sz w:val="32"/>
          <w:szCs w:val="32"/>
          <w:lang w:eastAsia="ru-RU" w:bidi="ru-RU"/>
        </w:rPr>
        <w:t>ПОСТАНОВЛЕНИЕ</w:t>
      </w:r>
    </w:p>
    <w:p>
      <w:pPr>
        <w:pStyle w:val="Normal"/>
        <w:widowControl w:val="false"/>
        <w:snapToGrid w:val="false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</w:rPr>
        <w:t>от 25 марта 2019 г.   № 41</w:t>
      </w:r>
    </w:p>
    <w:p>
      <w:pPr>
        <w:pStyle w:val="Style16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Style16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Требований к размещению и наполнению раздела официального сайта муниципального образования «Ольговский сельсовет» Кореневского района Курской области в информационно-телекоммуникационной сети «Интернет», посвященного вопросам противодействия коррупции</w:t>
      </w:r>
    </w:p>
    <w:p>
      <w:pPr>
        <w:pStyle w:val="Style16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5 декабря 2008 г.            №273-Ф3 «О противодействии коррупции», Указом Президента Российской Федерации от 8 июля 2013 г. №613 «Вопросы противодействия коррупции», во исполнение постановления Администрации Курской области от 19.02.2019 г. №104-па «О размещении и наполнении подразделов, посвященных вопросам противодействия коррупции, официального  сайта Администрации Курской области в информационно-телекоммуникационной сети «Интернет»», и  в целях совершенствования системы информирования о мерах по противодействию коррупции, Администрация Ольговского сельсовета Кореневского района ПОСТАНОВЛЯЕТ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е Требования к размещению и наполнению раздела официального сайта муниципального образования «Ольговский сельсовет» Кореневского района Курской области в информационно-телекоммуникационной сети «Интернет», посвященного вопросам противодействия коррупции (далее - требования)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Заместителю Главы Администрации Ольговского сельсовета Кореневского района Е.В.Радионовой привести в соответствие с указанными требованиями раздел «Противодействие коррупции» официального сайта муниципального образования «Ольговский сельсовет» Кореневского района Курской области в информационно-телекоммуникационной сети «Интернет»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 Контроль за выполнением настоящего постановления оставляю за собой.  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подписания и подлежит размещению на официальном сайте муниципального образования «Ольговский сельсовет» Кореневского района Курской области в информационно-телекоммуникационной сети «Интернет»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ьговского сельсовета </w:t>
        <w:tab/>
        <w:tab/>
        <w:tab/>
        <w:tab/>
        <w:tab/>
        <w:t>И.В.Харчикова</w:t>
      </w:r>
    </w:p>
    <w:p>
      <w:pPr>
        <w:pStyle w:val="Normal"/>
        <w:ind w:left="4395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ы</w:t>
      </w:r>
    </w:p>
    <w:p>
      <w:pPr>
        <w:pStyle w:val="Normal"/>
        <w:ind w:left="43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ем Администрации Ольговского Кореневского района Курской области                                                                от «25»  марта 2019 г. № 4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ребования</w:t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32"/>
          <w:szCs w:val="32"/>
        </w:rPr>
        <w:t>к размещению и наполнению раздела официального сайта муниципального образования «Ольговский сельсовет» Кореневского района Курской области в информационно-телекоммуникационной сети «Интернет», посвященного вопросам противодействия коррупции</w:t>
      </w:r>
    </w:p>
    <w:p>
      <w:pPr>
        <w:pStyle w:val="Style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е требования распространяются на Администрацию Ольговского сельсовета Кореневского района Курской области, которая размещает информацию по вопросам профилактики коррупционных и иных правонарушений в разделе «Противодействие коррупции» (далее - раздел «Противодействие коррупции») официального сайта муниципального образования «Ольговский сельсовет» Кореневского района Курской области в информационно-телекоммуникационной сети «Интернет».</w:t>
      </w:r>
    </w:p>
    <w:p>
      <w:pPr>
        <w:pStyle w:val="Style16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В разделе «Противодействие коррупции» должны содержаться следующие подразделы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Нормативные правовые акты в сфере противодействия коррупции»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Формы документов, связанные с противодействием коррупции, для заполнения»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омиссия по соблюдению требований к служебному поведению муниципальных служащих и урегулированию конфликта интересов»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клады, отчёты, обзоры»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етодические материалы»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ратная связь для сообщений о фактах коррупции»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ведения о доходах, расходах, об имуществе и обязательствах имущественного характера»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дел «Противодействие коррупции» может содержать иные подразделы, в которых размещаются доклады, отчеты, обзоры, статистическая информация по вопросам противодействия коррупции, часто задаваемые вопросы, размещение которых будет признано целесообразным Главой Ольговского сельсовета Кореневского района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, посвященный вопросам противодействия коррупции, необходимо актуализировать не реже одного раза в квартал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подразделе «Нормативные правовые акты в сфере противодействия коррупции» должен размещаться перечень нормативных правовых актов Администрации Ольговского сельсовета Кореневского района с приложением файлов, содержащих полный текст соответствующих актов, в том числе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мероприятий по противодействию коррупции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лжностей, при назначении на которые и при замещении которых граждане и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представления гражданами, претендующими на замещение должностей муниципальной службы Администрации Ольговского сельсовета Кореневского района, и муниципальными служащими Администрации Ольговского сельсовета Кореневского района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редо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увольнения (освобождения от должности) муниципальных служащих в связи с утратой доверия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реализации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 порядке получения муниципальными служащими, замещающими должности муниципальной службы, разрешения представителя нанимателя на участие на безвозмездной основе в управлении отдельными некоммерческими организациями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уведомления представителя нанимателя (работодателя) о намерении выполнять иную оплачиваемую работу муниципальным служащим; 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и членов их семей на официальном сайте муниципального образования  «Ольговский сельсовет» Кореневского района Курской области в информационно-телекоммуникационной сети «Интернет» и предоставления этих сведений средствам массовой информации для опубликования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декс этики и служебного поведения муниципальных служащих Администрации Ольговского сельсовета Кореневского района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ые нормативные правовые акты по вопросам противодействия коррупции, размещение которых будет признано целесообразным Главой Ольговского сельсовета Кореневского района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в виде текста размещается в формате, обеспечивающем возможность поиска и копирования фрагментов текста средствами веб-обозревател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ые правовые в сфере противодействия коррупции (далее - нормативные акты) размещаются в виде текста в формате, обеспечивающем возможность поиска и копирования фрагментов текста средствами веб-обозревателя, или в виде прикрепленных файлов в одном или нескольких из следующих форматов: .doc, .docx, .rtf, .pdf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нормативных актов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ые акты должны содержать полные реквизиты акта, в том числе наименование органа, принявшего акт, дату принятия, номер, наименование, и размещаться в действующей редакции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аздел «Формы документов, связанные с противодействием коррупции, для заполнения» должен содержать следующие формы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комендуемая форма (образец) заявления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екомендуемая форма (образец) уведомления представителя нанимателя о фактах обращения в целях склонения муниципального служащего к совершению коррупционных правонарушений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рекомендуемая форма (образец) обращения гражданина, юридического лица по фактам коррупционных правонарушени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) уведомление о передаче в орган местного самоуправления Ольговского сельсовета Кореневского района подарков, полученных в связи с протокольными мероприятиями, служебными командировками и другими официальными мероприятиями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уведомление о намерении выполнять иную оплачиваемую работу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рекомендуемая форма (образец) обращения 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) справка о доходах, расходах, об имуществе и обязательствах имущественного характера по форме, утвержденной Указом Президента Российской Федерации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заявление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) иные формы документов, размещение которых будет признано Главой Ольговского сельсовета Кореневского района целесообразным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 должен содержать гиперссылку, при переходе по которой осуществляется доступ к специальному программному обеспечению «Справки БК», размещенному на портал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 документов, связанных с противодействием коррупции, для заполнения размещаются в виде приложенных файлов в одном или нескольких из следующих форматов: .doc, .docx, .rtf, .pdf. Размещение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раздел «Комиссия по соблюдению требований к служебному поведению муниципальных служащих и урегулированию конфликта интересов» должен содержать следующую информацию о деятельности Комиссии по соблюдению требований к служебному поведению и урегулированию конфликта интересов (далее - комиссия)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став комиссии, включая членов комиссии, обладающих правом совещательного голоса, с указанием фамилии и инициалов, занимаемой должности (для представителей научных организаций, общеобразовательных организаций, образовательных организаций высшего образования и организаций дополнительного профессионального образования - с указанием места работы)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ложение о комиссии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ведения о состоявшихся заседаниях комиссии и принятых решениях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оставе комиссии должны размещаться в виде приложенного файла в одном или нескольких из следующих форматов: .doc, .docx, .rtf, .pdf, обеспечивающих возможность поиска и копирования фрагментов текста средствами веб-обозревател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разделе размещаются сведения о состоявшемся заседании комиссии, принятых решениях с указанием оснований для проведения заседания комиссии и принятого комиссией реше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сведений о принятых решениях комиссии осуществляется с соблюдением требований статьи 6 Федерального закона от 27 июля 2006 года №152-ФЗ «О персональных данных». Опубликование таких решений должно осуществляться с обезличиванием персональных данных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одраздел «Доклады, отчёты, обзоры» должен содержать доклады, отчёты, обзоры, иные документы по вопросам противодействия коррупции, признанные руководителем Главой Ольговского сельсовета Кореневского района необходимыми к размещению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м подразделе в обязательном порядке размещаются отчёты о ходе реализации мероприятий плана по противодействию коррупции за отчётный год и три предшествующих ему года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лады, отчеты, обзоры и иные документы размещаются в виде текста в формате (в одном или нескольких из следующих форматов: .doc, .docx, .rtf, .pdf, .ppt, .pptx), обеспечивающем возможность поиска и копирования фрагментов текста средствами веб-обозревателя. Размещение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драздел «Методические материалы» должен содержать методические рекомендации, иные документы методического характера по вопросам противодействия коррупции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разделе размещаются методические материалы по вопросам противодействия коррупции, разработанные Администрацией Курской области в сфере противодействия коррупции, так и разъяснения и иные документы, подготовленные Минтрудом России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рекомендации, иные документы методического характера по вопросам противодействия коррупции, указанные в настоящем пункте, размещаются в виде текста в формате, обеспечивающем возможность поиска и копирования фрагментов текста средствами веб-обозревателя. Размещение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одраздел «Обратная связь для сообщений о фактах коррупции» содержит информацию о порядке подачи обращений гражданами, а также информацию о работе «горячей линии» и/или «телефона доверия» (с указанием номеров телефонов), об отправке почтовых и электронных сообщений (адрес электронной почты Администрации Ольговского сельсовета Кореневского района), контактных данных лица, ответственного за противодействие коррупции в Администрации Ольговского сельсовета Кореневского района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одраздел «Сведения о доходах, расходах, об имуществе и обязательствах имущественного характера» должен содержать сведения, предусмотренные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унктом 2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Ольговского сельсовета Кореневского района Курской области,   членов их семей на официальном  сайте муниципального образования «Ольговский сельсовет» Кореневского района Курской области в информационно-телекоммуникационной сети «Интернет» и предоставления этих сведений средствам массовой информации для опубликования, утвержденного постановлением Администрации Ольговского сельсовета Кореневского района Курской области от 25.12.2013г. №79  (далее - порядок размещения, сведения о доходах, расходах, об имуществе и обязательствах имущественного характера)  за все предшествующие годы, представленные муниципальными  служащими Администрации Ольговского сельсовета Кореневского района Курской области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унктом 10 Положения о порядке предоставления лицом, поступающим на работу,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постановлением Администрации Ольговского сельсовета Кореневского района Курской области от 22.02.2013 г.      № 9 за все предшествующие годы, представленные руководителем муниципального учрежде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доходах, расходах, об имуществе и обязательствах имущественного характера должны размещаться без ограничений доступа к ним третьих лиц, в соответствии с порядком размещения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о доходах, расходах, об имуществе и обязательствах имущественного характера, представленные муниципальными служащими, руководителями муниципальных учреждений в Администрацию Ольговского сельсовета Кореневского района Курской области за отчетный период, публикуются в табличной форме и (или) в виде приложенных файлов в одном или нескольких из следующих форматов: .doc, .docx, .xls, .xlsx, .rtf. При этом должна быть обеспечена возможность поиска по тексту файла и копирования фрагментов текста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о доходах, расходах, об имуществе и обязательствах имущественного характера размещаются в одном (едином) файле в виде таблицы либо в виде файлов, сгруппированных   муниципальным учреждениям Ольговского сельсовета Кореневского района Курской области, функции и полномочия учредителя которых осуществляет Администрация Ольговского сельсовета Кореневского района Курской области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пускается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змещение заархивированных сведений (форматы гаг, .zip), сканированных документов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змещение в разных форматах сведений о доходах, расходах, об имуществе и обязательствах имущественного характера за предыдущий трехлетний период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спользование форматов, требующих дополнительного распознавания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граничение свободного доступа к информации, размещенной в разделе «Противодействие коррупции»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ные сведения о доходах, расходах, об имуществе и обязательствах имущественного характера, в том числе за предшествующие годы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е подлежат удалению (отправке в «архив»)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ходятся в открытом доступе (размещены) в течение всего периода замещения муниципальным служащим должности муниципальной службы, руководителем муниципального учреждения, замещение которых влечет за собой размещение таких сведений, если иное не установлено законодательством Российской Федерации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редставлении муниципальным служащим, руководителем муниципального учреждения Ольговского сельсовета Кореневского района Курской области, функции и полномочия учредителя которого осуществляет Администрация Ольговского сельсовета Кореневского района Курской области, уточненных сведений о доходах, расходах, об имуществе и обязательствах имущественного характера соответствующие сведения дополнительно размещаются не позднее          14 рабочих дней после окончания срока, установленного для представления уточненных сведений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Наполнение раздела «Противодействие коррупции» в Администрации Ольговского сельсовета Кореневского района Курской области осуществляется в соответствии с настоящими требованиями и иными требованиями, предусмотренными законодательством.</w:t>
      </w:r>
    </w:p>
    <w:p>
      <w:pPr>
        <w:pStyle w:val="Normal"/>
        <w:tabs>
          <w:tab w:val="clear" w:pos="708"/>
          <w:tab w:val="left" w:pos="21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37:00Z</dcterms:created>
  <dc:creator>Pulsar</dc:creator>
  <dc:description/>
  <cp:keywords/>
  <dc:language>en-US</dc:language>
  <cp:lastModifiedBy>User</cp:lastModifiedBy>
  <cp:lastPrinted>2019-04-04T13:47:00Z</cp:lastPrinted>
  <dcterms:modified xsi:type="dcterms:W3CDTF">2019-04-04T12:37:00Z</dcterms:modified>
  <cp:revision>2</cp:revision>
  <dc:subject/>
  <dc:title>АДМИНИСТРАЦИЯ </dc:title>
</cp:coreProperties>
</file>